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Register- Hut Build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oo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ervising teachers/staff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/Excurs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ar Leve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tion(s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77"/>
        <w:gridCol w:w="1200"/>
        <w:gridCol w:w="1320"/>
        <w:gridCol w:w="1246"/>
      </w:tblGrid>
      <w:tr>
        <w:trPr>
          <w:tblHeader w:val="true"/>
          <w:trHeight w:val="73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 Descriptio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sting Controls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5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be the risk event, cause/s and consequence/s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 example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omething occurs … caused by … leading to …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any existing policy, procedure, practice or device that acts to minimise a particular ris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 of existing contro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Consequenc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Likelihood</w:t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nvironmental Hazards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jury caused by contact with;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1. Dangerous organisms such as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eches, wasps, bees, snakes etc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Regular checks are conducted for infestation of the hut buildi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Suitable medication and first aid is readily accessibl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Communication is available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ossible allergic reactions are identified from participant medical form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ctivity is not to be undertaken until appropriate hazards have been dealt wit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jury caused by contact with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tural features such as; Rocks, dead branches, vegetation, etc.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Regular checks of the activity areas are carried ou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Maintenance is completed as required by appropriate staff member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articipants are warned about overhanging branches or vegetation </w:t>
            </w:r>
          </w:p>
          <w:p>
            <w:pPr>
              <w:pStyle w:val="Normal"/>
              <w:widowControl w:val="false"/>
              <w:autoSpaceDE w:val="false"/>
              <w:rPr>
                <w:rFonts w:ascii="Symbol" w:hAnsi="Symbol" w:cs="Symbo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nvironmental Exposure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1. Adverse weather (sun &amp; heat) causing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un burn, heat exhaustion, dehydration etc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Sunsmart strategies are encouraged "Slip, Slop, Slap"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Encourage participants to drink water and use water bottl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2. Adverse weather (rain, cold &amp; severe winds) causing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lds, hypothermia et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articipants to wear suitable protective clothing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ssess the groups ability to cope with increasingly difficult wind conditions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ctivity to be modified / cancelled at the discretion of the instruct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lternative activities are arranged in conjunction with the program co-ordinat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Relevant internet sites should be checked for current &amp; future forecasts / weather pattern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Adverse weather (rain, cold and severe winds) causing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ypothermia etc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articipants to wear suitable protective clothing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Relevant internet sites should be checked for current and future forecasts and weather pattern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ctivity to be modified/cancelled at the discretion of the leader or alternative activity arrange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ople – Participant ability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able to cope with the activity due to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ear/anxiety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mplacency/over confidenc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ysical abilit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Consider participant age, ability, maturity and experience when briefing the activit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rovide tasks and activities that are appropriate to the age and ability of the participant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llow participants to have another attempt at a later stage – if applicabl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Modify activity to suit ability if possib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eople – Inappropriate participant behaviour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nability or decision not to follo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Set clear behaviour expectations at the start of the sessio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Encourage a supportive environmen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Vigilant supervisio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Outline possible outcomes of inappropriate behaviou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Remove individual from the activity or cancel the entire session </w:t>
            </w:r>
          </w:p>
          <w:p>
            <w:pPr>
              <w:pStyle w:val="Normal"/>
              <w:widowControl w:val="false"/>
              <w:autoSpaceDE w:val="false"/>
              <w:rPr>
                <w:rFonts w:ascii="Symbol" w:hAnsi="Symbol" w:cs="Symbo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Symbol" w:hAnsi="Symbol" w:cs="Symbol"/>
                <w:lang w:val="en-US" w:eastAsia="en-US"/>
              </w:rPr>
            </w:pPr>
            <w:r>
              <w:rPr>
                <w:rFonts w:cs="Symbol" w:ascii="Symbol" w:hAnsi="Symbol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lip – Trip – Fal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When collecting materials 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Correct footwear must be worn at all time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Area to be checked for hazards prior to u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utting/Scratching</w:t>
            </w:r>
          </w:p>
          <w:p>
            <w:pPr>
              <w:pStyle w:val="Default"/>
              <w:rPr/>
            </w:pPr>
            <w:r>
              <w:rPr/>
              <w:t>From trees, equipment, ground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articipants are directed to stay away from hazardous areas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gular checks of the activity structures and areas are carried out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aintenance is completed as required by appropriate staff me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Treatment Priority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table below to decide the overall risk rating and represent the priority of the each risk for treat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15"/>
        <w:gridCol w:w="2715"/>
        <w:gridCol w:w="2715"/>
        <w:gridCol w:w="2715"/>
      </w:tblGrid>
      <w:tr>
        <w:trPr>
          <w:trHeight w:val="10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Consequ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aj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Times New Roman"/>
                <w:color w:val="000000"/>
                <w:sz w:val="18"/>
              </w:rPr>
            </w:pPr>
            <w:r>
              <w:rPr>
                <w:rFonts w:cs="Times New Roman" w:ascii="Verdana" w:hAnsi="Verdana"/>
                <w:color w:val="000000"/>
                <w:sz w:val="18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vironmental Exposure 4 </w:t>
            </w:r>
          </w:p>
          <w:p>
            <w:pPr>
              <w:pStyle w:val="Normal"/>
              <w:widowControl w:val="false"/>
              <w:autoSpaceDE w:val="false"/>
              <w:rPr>
                <w:rFonts w:ascii="Symbol" w:hAnsi="Symbol" w:cs="Symbol"/>
                <w:sz w:val="16"/>
                <w:szCs w:val="16"/>
                <w:lang w:val="en-US"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Environmental Exposure 3 </w:t>
            </w:r>
          </w:p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oder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Verdana" w:hAnsi="Verdana"/>
                <w:b/>
                <w:color w:val="000000"/>
                <w:sz w:val="18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vironmental Exposure 2 </w:t>
            </w:r>
          </w:p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People – Group leader </w:t>
            </w:r>
          </w:p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in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b/>
                <w:b/>
                <w:color w:val="FFFFFF"/>
                <w:sz w:val="18"/>
                <w:lang w:val="en-US" w:eastAsia="en-US"/>
              </w:rPr>
            </w:pPr>
            <w:r>
              <w:rPr>
                <w:rFonts w:cs="Symbol" w:ascii="Symbol" w:hAnsi="Symbol"/>
                <w:b/>
                <w:color w:val="FFFFFF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val="en-US" w:eastAsia="en-US"/>
              </w:rPr>
              <w:t>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Slip-Trip-Fal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Cutting / Scratching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Environmental Exposure 1 </w:t>
            </w:r>
          </w:p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nsignifica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ar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Unlikel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Likel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lmost cert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ikeliho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</w:tblGrid>
      <w:tr>
        <w:trPr>
          <w:trHeight w:val="76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18"/>
              </w:rPr>
              <w:t>Trea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Monit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648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Copyright Department of Education </w:t>
      <w:tab/>
      <w:t xml:space="preserve">and Early Childhood Development         Published October 2010         </w:t>
    </w:r>
    <w:r>
      <w:rPr>
        <w:rFonts w:cs="Verdana" w:ascii="Verdana" w:hAnsi="Verdana"/>
        <w:sz w:val="20"/>
        <w:szCs w:val="20"/>
      </w:rPr>
      <w:drawing>
        <wp:inline distT="0" distB="0" distL="0" distR="0">
          <wp:extent cx="1644015" cy="452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26" r="-3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96" w:after="240"/>
      <w:ind w:left="1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58:00Z</dcterms:created>
  <dc:creator>Executive Officer</dc:creator>
  <dc:description/>
  <dc:language>en-US</dc:language>
  <cp:lastModifiedBy>Hamilton</cp:lastModifiedBy>
  <cp:lastPrinted>2007-05-27T18:25:00Z</cp:lastPrinted>
  <dcterms:modified xsi:type="dcterms:W3CDTF">2012-08-17T06:58:00Z</dcterms:modified>
  <cp:revision>2</cp:revision>
  <dc:subject/>
  <dc:title>1</dc:title>
</cp:coreProperties>
</file>